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EP 13 WORKING PAPER ON IALA W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escription of the different functions / job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raining organised by modules and level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obs/functions: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evel 1 Manager /  Engineer (all modules in area of responsibility)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evel 2 Technician / Worker  (only modules necessary for job function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odules – Management function: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aintenance strategy, management and contract services 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egislation and regulation, users forum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formation to mariners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ntroduction to coastal navigation 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oject management 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ndering process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odules – Technical function: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oys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ower sources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ights 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ound signals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ainting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nder vessels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acons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IS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GNSS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mote monitoring and control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istoric lighthouses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ructures and material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ule Description 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oys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oy handling safe working practices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ypes and use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loating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par buoy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Resilient beacon 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trieval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leaning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eployment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oy handling – surface coating protection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inal AtoN and other system testing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ccurate positioning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oorings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esign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ssembly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hain, shackles and swivels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ynthetic mooring lines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nkers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lastic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ainting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pair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etal component maintenanc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eel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urface preparation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DT – weld and hull thickness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pair – welding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ainting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thodic protection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ight sources – refer to light modul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ther AtoN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acon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IS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og signals – mechanical and electrical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adar reflector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adar target enhancer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mote monitoring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IS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HF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SM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atellit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ower sources – refer to power module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iring and connections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uses of damag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intenance pl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ower Sources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imary/Secondary Batteries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hotovoltaic Systems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ind Generators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ins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esel Generators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ghtning Protection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ights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ght sources - lamps and LEDs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lours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lashers - characters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ampchangers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elf contained lanterns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otating beacons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lassical lenses – focal height and alignment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ound signals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lectrical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mpressed air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og detectors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nspicuity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urface colours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ght colours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ainting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urface preparation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pplication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sting and quality records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alth and safe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nder vessel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ndering process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chnical specifications and contract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nder evaluation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ntract negotiation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nder approval and awa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acon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nfiguration – character selection, duty cycl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sting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I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rinciple and types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IS base station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IS AtoN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IS repeater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tc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stallation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onfiguration – MMSI and slot management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GNS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ference station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ransmitter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or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mote monitoring and contro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istoric lighthouses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ritage responsibilities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lternate use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intenance strategy, management and contract services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siness plan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perational plan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aintenance strategy for individual equipment 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ervice Intervals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eventative maintenance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rrective maintenance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pares holdings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ntract management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mergency interven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egislation and regulation, users forum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nternational – LoS, SOLAS ChV Reg13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ALA recommendations and guidelines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ate law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rganisation of the aids to navigation authority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akeholder consult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formation to mariners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otice to mariners – Liaison with National Coordinator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hart update – Liaison with Hydrographic Dept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st of lights and pilot bo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troduction to coastal navigation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B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Basic definitions and terminology used in reading nautical char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oject management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siness case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geting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lanning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source management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cheduling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port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ructures and material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ypes of material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rrosio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ather of stone and concret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otectio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  <w:t>EEP14/10/1</w:t>
    </w:r>
  </w:p>
  <w:p>
    <w:pPr>
      <w:pStyle w:val="Header"/>
      <w:spacing w:before="0" w:after="0"/>
      <w:jc w:val="right"/>
      <w:rPr/>
    </w:pPr>
    <w:r>
      <w:rPr/>
      <w:t>Formerly EEP13/WG3/WP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3:37:00Z</dcterms:created>
  <dc:creator>jean-charles</dc:creator>
  <dc:description/>
  <cp:keywords/>
  <dc:language>en-US</dc:language>
  <cp:lastModifiedBy>Mike Hadley</cp:lastModifiedBy>
  <dcterms:modified xsi:type="dcterms:W3CDTF">2009-04-04T17:40:00Z</dcterms:modified>
  <cp:revision>3</cp:revision>
  <dc:subject/>
  <dc:title>Description of the different functions / jobs</dc:title>
</cp:coreProperties>
</file>